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République Islamique de Mauritanie</w:t>
      </w:r>
    </w:p>
    <w:p>
      <w:pPr>
        <w:pStyle w:val="Normal"/>
        <w:spacing w:lineRule="auto" w:line="240" w:before="0" w:after="0"/>
        <w:jc w:val="center"/>
        <w:rPr/>
      </w:pPr>
      <w:r>
        <w:rPr/>
        <w:t>Honneur-Fraternité-Justi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ère de la Ju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rection des Affaires Pénales Et de l’Administration Péniten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9150" cy="7810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Nouakchott, le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Expression des besoins pour l’alimentation des Prisons de Nouakchott au titre  DU MOIS DE JUIN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ot n°1 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Viande rouge (camelins  et/ou bovin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antit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ésignation et modalités de livraiso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0 kg/mo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ande rouge, soit 375kg/semaine, pesée en sachet 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sachets de 10 kg soit 230 k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sachets de 12 kg soit 120 k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sachets  de 05 kg soit 25 k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s viandes seront livrées fracassées, sans viscères, ni têtes, ni pattes ou aut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 livraison aura lieu à la prison centrale de Nouakchott, sise en face de la mosquée Ibn Abass  à côté du palais de justice de Nouakchott Ou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B</w:t>
      </w:r>
      <w:r>
        <w:rPr>
          <w:rFonts w:cs="Times New Roman" w:ascii="Times New Roman" w:hAnsi="Times New Roman"/>
          <w:sz w:val="28"/>
          <w:szCs w:val="28"/>
        </w:rPr>
        <w:t xml:space="preserve"> : Il est porté à la connaissance des fournisseurs que les devis/offres doivent être établis en hors taxes  et déposés auprès du secrétariat de la Direction au plus tard </w:t>
      </w:r>
      <w:r>
        <w:rPr>
          <w:rFonts w:cs="Times New Roman" w:ascii="Times New Roman" w:hAnsi="Times New Roman"/>
          <w:b/>
          <w:sz w:val="28"/>
          <w:szCs w:val="28"/>
        </w:rPr>
        <w:t xml:space="preserve">l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endredi 26Mai  </w:t>
      </w:r>
      <w:r>
        <w:rPr>
          <w:rFonts w:cs="Times New Roman" w:ascii="Times New Roman" w:hAnsi="Times New Roman"/>
          <w:b/>
          <w:sz w:val="28"/>
          <w:szCs w:val="28"/>
        </w:rPr>
        <w:t>2017 à 10 heur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L’ouverture des plis aura lieu le même jour  à 10heu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 Directeu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République Islamique de Mauritanie</w:t>
      </w:r>
    </w:p>
    <w:p>
      <w:pPr>
        <w:pStyle w:val="Normal"/>
        <w:spacing w:lineRule="auto" w:line="240" w:before="0" w:after="0"/>
        <w:jc w:val="center"/>
        <w:rPr/>
      </w:pPr>
      <w:r>
        <w:rPr/>
        <w:t>Honneur-Fraternité-Justi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ère de la Jus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rection des Affaires Pénales et de l’Administration  Péniten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91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Nouakchott, 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Expression des besoins pour l’alimentation des Prisons de Nouakchott au titre du MOIS DE JUIN 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ot n°2</w:t>
      </w:r>
      <w:r>
        <w:rPr>
          <w:rFonts w:cs="Times New Roman" w:ascii="Times New Roman" w:hAnsi="Times New Roman"/>
          <w:b/>
          <w:bCs/>
          <w:sz w:val="28"/>
          <w:szCs w:val="28"/>
        </w:rPr>
        <w:t> : viande blanche (cuisses de poulet congelé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antit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ésign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 kg/mo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isse de poulet, soit 450 kg/semaine, soit 45 cartons de 10 k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 livraison aura lieu à la prison centrale de Nouakchott, sise en face de la Mosquée Ibn Abass à côté du Palais de Justice de Nouakchott Ou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B</w:t>
      </w:r>
      <w:r>
        <w:rPr>
          <w:rFonts w:cs="Times New Roman" w:ascii="Times New Roman" w:hAnsi="Times New Roman"/>
          <w:sz w:val="28"/>
          <w:szCs w:val="28"/>
        </w:rPr>
        <w:t xml:space="preserve"> : Il est porté à la connaissance des fournisseurs que les devis/offres doivent être établis en hors taxe  et déposés auprès du secrétariat de la Direction au plus tard </w:t>
      </w:r>
      <w:r>
        <w:rPr>
          <w:rFonts w:cs="Times New Roman" w:ascii="Times New Roman" w:hAnsi="Times New Roman"/>
          <w:b/>
          <w:sz w:val="28"/>
          <w:szCs w:val="28"/>
        </w:rPr>
        <w:t xml:space="preserve">l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endredi 26Mai  </w:t>
      </w:r>
      <w:r>
        <w:rPr>
          <w:rFonts w:cs="Times New Roman" w:ascii="Times New Roman" w:hAnsi="Times New Roman"/>
          <w:b/>
          <w:sz w:val="28"/>
          <w:szCs w:val="28"/>
        </w:rPr>
        <w:t>2017 à 10 heur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L’ouverture des plis aura lieu le même jour  à 10heu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Le Direct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République Islamique de Mauritanie</w:t>
      </w:r>
    </w:p>
    <w:p>
      <w:pPr>
        <w:pStyle w:val="Normal"/>
        <w:spacing w:lineRule="auto" w:line="240" w:before="0" w:after="0"/>
        <w:jc w:val="center"/>
        <w:rPr/>
      </w:pPr>
      <w:r>
        <w:rPr/>
        <w:t>Honneur-Fraternité-Justi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ère de la Ju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ion des Affaires Pénales 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Administration Péniten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781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Nouakchott, le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Expression des besoins pour l’alimentation des Prisons de Nouakchott au titre du MOIS DE JUIN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ot n°3</w:t>
      </w:r>
      <w:r>
        <w:rPr>
          <w:rFonts w:cs="Times New Roman" w:ascii="Times New Roman" w:hAnsi="Times New Roman"/>
          <w:b/>
          <w:bCs/>
          <w:sz w:val="28"/>
          <w:szCs w:val="28"/>
        </w:rPr>
        <w:t> : produits de mer (poissons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antit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ésign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kg/mo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ardines (yaye boye), soit 450 kg/semaine, pesées en sacs et/ou sachets d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acs de 20 kg soit 400 k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sachets de 5 kg soit 5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 kg/m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os poissons, soit 165 kg/semaine, pesés en sachets d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sachet  de 25 kg =     25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sachets de 20 kg =     80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sachets de 12 kg =     24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sachets de 06 kg =     36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 gros poisson sera gratté et nettoy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 livraison aura lieu à la prison centrale de Nouakchott, sise en face de la Mosquée Ibn Abass à côté du Palais de Justice de Nouakchott Oue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B</w:t>
      </w:r>
      <w:r>
        <w:rPr>
          <w:rFonts w:cs="Times New Roman" w:ascii="Times New Roman" w:hAnsi="Times New Roman"/>
          <w:sz w:val="28"/>
          <w:szCs w:val="28"/>
        </w:rPr>
        <w:t xml:space="preserve"> : Il est porté à la connaissance des fournisseurs que les devis/offres doivent être établis en hors taxe  et déposés auprès du secrétariat de la Direction au plus tard </w:t>
      </w:r>
      <w:r>
        <w:rPr>
          <w:rFonts w:cs="Times New Roman" w:ascii="Times New Roman" w:hAnsi="Times New Roman"/>
          <w:b/>
          <w:sz w:val="28"/>
          <w:szCs w:val="28"/>
        </w:rPr>
        <w:t>le Vendredi 26 Mai 2017 à 10 heur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L’ouverture des plis aura lieu le même jour   à 10heu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 Directeu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République Islamique de Mauritanie</w:t>
      </w:r>
    </w:p>
    <w:p>
      <w:pPr>
        <w:pStyle w:val="Normal"/>
        <w:spacing w:lineRule="auto" w:line="240" w:before="0" w:after="0"/>
        <w:jc w:val="center"/>
        <w:rPr/>
      </w:pPr>
      <w:r>
        <w:rPr/>
        <w:t>Honneur-Fraternité-Justi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ère de la Ju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ion des Affaires Pénales 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Administration Péniten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Nouakchott, le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Expression des besoins pour l’alimentation des Prisons de Nouakchott au titre du mois de JUIN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ot n°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: Produits d’hygiène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antit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ésignation</w:t>
            </w:r>
          </w:p>
        </w:tc>
      </w:tr>
      <w:tr>
        <w:trPr>
          <w:trHeight w:val="3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ison de Dar-Naim      ( à Dar-Naim)</w:t>
            </w:r>
          </w:p>
        </w:tc>
      </w:tr>
      <w:tr>
        <w:trPr>
          <w:trHeight w:val="19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jav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ns d’O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savons 48morceau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grésil parfum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ais à manc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lettes à man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pière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ison Centrale (Nktt.Ouest)</w:t>
            </w:r>
          </w:p>
        </w:tc>
      </w:tr>
      <w:tr>
        <w:trPr>
          <w:trHeight w:val="19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jav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ns d’O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savons 48morceau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grésil parfum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ais à manc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lettes à man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pières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rison des Femmes  (à  Arafat à côté de Mesjid Ennour)  </w:t>
            </w:r>
          </w:p>
        </w:tc>
      </w:tr>
      <w:tr>
        <w:trPr>
          <w:trHeight w:val="1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jav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ns d’O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de savons 48morceau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ons grésil parfum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ais à manc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lettes à man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pièr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s livraisons se feront sur site aux adresses indiquées ci-dessu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B</w:t>
      </w:r>
      <w:r>
        <w:rPr>
          <w:rFonts w:cs="Times New Roman" w:ascii="Times New Roman" w:hAnsi="Times New Roman"/>
          <w:sz w:val="28"/>
          <w:szCs w:val="28"/>
        </w:rPr>
        <w:t xml:space="preserve"> : Il est porté à la connaissance des fournisseurs que les devis/offres doivent être établis en hors taxe  et déposés auprès du secrétariat de la Direction au plus tard </w:t>
      </w:r>
      <w:r>
        <w:rPr>
          <w:rFonts w:cs="Times New Roman" w:ascii="Times New Roman" w:hAnsi="Times New Roman"/>
          <w:b/>
          <w:sz w:val="28"/>
          <w:szCs w:val="28"/>
        </w:rPr>
        <w:t>le Vendredi 26 Mai 2017 à 10 heur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L’ouverture des plis aura lieu le même jour  à 10heu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Le Directeu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République Islamique de Mauritanie</w:t>
      </w:r>
    </w:p>
    <w:p>
      <w:pPr>
        <w:pStyle w:val="Normal"/>
        <w:spacing w:lineRule="auto" w:line="240" w:before="0" w:after="0"/>
        <w:jc w:val="center"/>
        <w:rPr/>
      </w:pPr>
      <w:r>
        <w:rPr/>
        <w:t>Honneur-Fraternité-Justi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ère de la Ju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ion des Affaires Pénales 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Administration Péniten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Nouakchott, le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Expression des besoins pour l’alimentation des Prisons de Nouakchott au titre du MOIS JUIN 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ot n°5</w:t>
      </w:r>
      <w:r>
        <w:rPr>
          <w:rFonts w:cs="Times New Roman" w:ascii="Times New Roman" w:hAnsi="Times New Roman"/>
          <w:b/>
          <w:bCs/>
          <w:sz w:val="28"/>
          <w:szCs w:val="28"/>
        </w:rPr>
        <w:t> : produits de boulangerie (baguettes de pain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té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ésign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0/mo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aguettes de pain, 200grs au minimum, de farine de blé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qualité enrichi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 livraison à lieu à raison de 633 baguettes par jour, conformément aux indications ci-après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5 pains  à la prison de Dar-Naim, à Dar-Naim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 à la prison centrale, à Nouakchott en face de la Mosquée Ibn Abass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 pains  à la prison des femmes à Arafat  à côté de Mesjid Enno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s livraisons se feront sur site aux adresses indiquées ci-dess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marque importante 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uls les professionnels  de la boulangerie sont autorisés à soumissionn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B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: Il est porté à la connaissance des fournisseurs que les devis/offres doivent être établis en hors taxe  et déposés auprès du secrétariat de la Direction au plus tard </w:t>
      </w:r>
      <w:r>
        <w:rPr>
          <w:rFonts w:cs="Times New Roman" w:ascii="Times New Roman" w:hAnsi="Times New Roman"/>
          <w:b/>
          <w:sz w:val="28"/>
          <w:szCs w:val="28"/>
        </w:rPr>
        <w:t xml:space="preserve">l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endredi 26 Mai </w:t>
      </w:r>
      <w:r>
        <w:rPr>
          <w:rFonts w:cs="Times New Roman" w:ascii="Times New Roman" w:hAnsi="Times New Roman"/>
          <w:b/>
          <w:sz w:val="28"/>
          <w:szCs w:val="28"/>
        </w:rPr>
        <w:t>2017 à 10 heur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L’ouverture des plis aura lieu le même jour  à 10heu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 Direct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br/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54:00Z</dcterms:created>
  <dc:creator>MR N'DIAYE</dc:creator>
  <dc:description/>
  <dc:language>en-US</dc:language>
  <cp:lastModifiedBy>Sidya Ould Haimoudane</cp:lastModifiedBy>
  <cp:lastPrinted>2017-05-22T14:28:00Z</cp:lastPrinted>
  <dcterms:modified xsi:type="dcterms:W3CDTF">2017-05-23T10:54:00Z</dcterms:modified>
  <cp:revision>2</cp:revision>
  <dc:subject/>
  <dc:title/>
</cp:coreProperties>
</file>